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  квітня  2021р.                                                                                                 № 985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/>
      </w:pPr>
      <w:r>
        <w:rPr>
          <w:b/>
        </w:rPr>
        <w:t xml:space="preserve">Про продовження договору оренди АТ «Укрпошта» в особі Київської міської дирекції, нежитлового приміщення, що розташоване в </w:t>
      </w:r>
      <w:r>
        <w:rPr>
          <w:b/>
          <w:lang w:val="en-US"/>
        </w:rPr>
        <w:t>c</w:t>
      </w:r>
      <w:r>
        <w:rPr>
          <w:b/>
        </w:rPr>
        <w:t>. Здвижівка,                      вулиця Центральна, 102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и начальника відділу адміністрування орендних та комунальних договорів Київської міської дирекції АТ «Укрпошта» Младенцева С.П №63/62-2-4-7 від 06.04.2021 р., про продовження договору оренди нежитлового приміщення, загальною площею 84,6 кв.м., яке розташоване за адресою: Київська область, </w:t>
      </w:r>
      <w:r>
        <w:rPr>
          <w:lang w:val="en-US"/>
        </w:rPr>
        <w:t>c</w:t>
      </w:r>
      <w:r>
        <w:rPr/>
        <w:t xml:space="preserve">. Здвижівка, вулиця Центральна, 102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й орендар - АТ «Укрпошта» відповідно до Додатку №4 до Порядку передачі в оренду державного та комунального майна, включене до Переліку підприємств, що надають соціально важливі послуги населенню, керуючись пунктом 8 «Методики розрахунку орендної плати за користування майном територіальної громади м. Буча», затвердженої рішенням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одовжити договір оренди Київській міській дирекції АТ «Укрпошта» нежитлового приміщення, загальною площею 84,6 кв.м., яке розташоване за адресою: Київська область, </w:t>
      </w:r>
      <w:r>
        <w:rPr>
          <w:lang w:val="en-US"/>
        </w:rPr>
        <w:t>c</w:t>
      </w:r>
      <w:r>
        <w:rPr/>
        <w:t>. Здвижівка, вулиця Центральна, 102, терміном на 1 (один) рік за 1 гривню. Цільове призначення об’єкта оренди, відповідно до заяви - «Для розміщення об’єкту поштового зв’яз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ір оренди нежитлових приміщень комунальної власності Бучанської міської територіальної громади, визначених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2:00Z</dcterms:created>
  <dc:creator>Екатерина</dc:creator>
  <dc:description/>
  <cp:keywords/>
  <dc:language>en-US</dc:language>
  <cp:lastModifiedBy>PC</cp:lastModifiedBy>
  <cp:lastPrinted>2021-05-06T09:13:00Z</cp:lastPrinted>
  <dcterms:modified xsi:type="dcterms:W3CDTF">2021-05-06T06:50:00Z</dcterms:modified>
  <cp:revision>4</cp:revision>
  <dc:subject/>
  <dc:title>ПРОЕКТ</dc:title>
</cp:coreProperties>
</file>